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u w:val="single"/>
        </w:rPr>
      </w:pPr>
      <w:r>
        <w:rPr>
          <w:sz w:val="28"/>
          <w:u w:val="single"/>
        </w:rPr>
        <w:t>Ideas for a Middle School Reading Programm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b/>
        </w:rPr>
        <w:t>Create a literate environment with lots of easy reading material and authentic reasons to read.</w:t>
      </w:r>
      <w:r>
        <w:rPr>
          <w:rFonts w:cs="Helvetica" w:ascii="Helvetica" w:hAnsi="Helvetica"/>
        </w:rPr>
        <w:t xml:space="preserve"> A range of fiction including short stories, novels, picture books, taped books, CD’s and Big Books. A range of interesting non-fiction printed material in different genres. Poetry cards, riddles &amp; jokes, magazines, newspaper articles, topic related material, students’ own writing, posters and charts.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b/>
        </w:rPr>
        <w:t xml:space="preserve">Become familiar with key resources, documents and assessment tools. </w:t>
      </w:r>
      <w:r>
        <w:rPr>
          <w:rFonts w:cs="Helvetica" w:ascii="Helvetica" w:hAnsi="Helvetica"/>
          <w:i/>
        </w:rPr>
        <w:t>Effective Literacy Practice in years 1 – 4 and 5 - 8, Guided Reading: Years 5-8, STAR, asTTle reading, PROBE, PATs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b/>
        </w:rPr>
        <w:t>Be passionate about reading.</w:t>
      </w:r>
      <w:r>
        <w:rPr/>
        <w:t xml:space="preserve"> </w:t>
      </w:r>
      <w:r>
        <w:rPr>
          <w:rFonts w:cs="Helvetica" w:ascii="Helvetica" w:hAnsi="Helvetica"/>
        </w:rPr>
        <w:t>Model how good readers are active and have a plan when reading (before, during, after)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“</w:t>
      </w:r>
      <w:r>
        <w:rPr>
          <w:rFonts w:cs="Helvetica" w:ascii="Helvetica" w:hAnsi="Helvetica"/>
          <w:b/>
        </w:rPr>
        <w:t>Book sell”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earn about and teach the processing and comprehension strategies.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b/>
        </w:rPr>
        <w:t xml:space="preserve">Find out about your students from: </w:t>
      </w:r>
      <w:r>
        <w:rPr>
          <w:rFonts w:cs="Helvetica" w:ascii="Helvetica" w:hAnsi="Helvetica"/>
        </w:rPr>
        <w:t>profiles/portfolios from the previous year, observations, running records, assessments, interviews, reading questionnaires and conferen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b/>
        </w:rPr>
        <w:t xml:space="preserve">Use a variety of teaching approaches. </w:t>
      </w:r>
      <w:r>
        <w:rPr>
          <w:rFonts w:cs="Helvetica" w:ascii="Helvetica" w:hAnsi="Helvetica"/>
        </w:rPr>
        <w:t>Choose “rich texts” for sharing, reading to and guided reading.</w:t>
      </w:r>
      <w:r>
        <w:rPr/>
        <w:t xml:space="preserve"> </w:t>
      </w:r>
    </w:p>
    <w:p>
      <w:pPr>
        <w:pStyle w:val="Normal"/>
        <w:ind w:left="360" w:firstLine="360"/>
        <w:rPr/>
      </w:pPr>
      <w:r>
        <w:rPr>
          <w:rFonts w:cs="Helvetica" w:ascii="Helvetica" w:hAnsi="Helvetica"/>
          <w:b/>
        </w:rPr>
        <w:t>Reading to</w:t>
      </w:r>
      <w:r>
        <w:rPr>
          <w:rFonts w:cs="Helvetica" w:ascii="Helvetica" w:hAnsi="Helvetica"/>
        </w:rPr>
        <w:t xml:space="preserve"> should be a daily part of the classroom programme. </w:t>
      </w:r>
    </w:p>
    <w:p>
      <w:pPr>
        <w:pStyle w:val="Normal"/>
        <w:ind w:left="360" w:firstLine="360"/>
        <w:rPr/>
      </w:pPr>
      <w:r>
        <w:rPr>
          <w:rFonts w:cs="Helvetica" w:ascii="Helvetica" w:hAnsi="Helvetica"/>
          <w:b/>
          <w:i/>
        </w:rPr>
        <w:t>Shared reading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 xml:space="preserve">is also an essential component of the programme. 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b/>
          <w:i/>
        </w:rPr>
        <w:t>Guided reading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 xml:space="preserve">is central to the literacy programme. </w:t>
      </w:r>
      <w:r>
        <w:rPr>
          <w:rFonts w:cs="Helvetica" w:ascii="Helvetica" w:hAnsi="Helvetica"/>
          <w:b/>
        </w:rPr>
        <w:t>Instructional Guided reading needs to be well planned and texts chosen carefully.</w:t>
      </w:r>
      <w:r>
        <w:rPr>
          <w:rFonts w:cs="Helvetica" w:ascii="Helvetica" w:hAnsi="Helvetica"/>
        </w:rPr>
        <w:t xml:space="preserve"> Purpose for reading is the key!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b/>
          <w:i/>
        </w:rPr>
        <w:t>Independent reading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should be a relaxed, enjoyable time to practise and select own texts. Silent reading means teacher too!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b/>
          <w:i/>
        </w:rPr>
        <w:t>Reciprocal teaching of reading, literature circles, repeated reading, readers’ theatre, and questioning the author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are other contexts for instructional reading.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t the beginning of the year share picture books to teach comprehension strategies and set expectations for independent activities or responses to text.</w:t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  <w:b/>
        </w:rPr>
        <w:t xml:space="preserve">Make links between reading and writing. </w:t>
      </w:r>
      <w:r>
        <w:rPr>
          <w:rFonts w:cs="Helvetica" w:ascii="Helvetica" w:hAnsi="Helvetica"/>
        </w:rPr>
        <w:t>Reading activities can be used to teach what students need to learn to write successfully and vice vers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9390</wp:posOffset>
                </wp:positionH>
                <wp:positionV relativeFrom="paragraph">
                  <wp:posOffset>321310</wp:posOffset>
                </wp:positionV>
                <wp:extent cx="1494790" cy="1303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030" cy="1193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43" r="-3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19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2.65pt;mso-wrap-distance-left:9.05pt;mso-wrap-distance-right:9.05pt;mso-wrap-distance-top:0pt;mso-wrap-distance-bottom:0pt;margin-top:25.3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030" cy="1193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43" r="-3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19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lan to expand students’ vocabularies as part of the literacy programme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When selecting material for the classroom library start with material for the least able readers.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alk with the teacher who has responsibility for the Junior Book Room about using this material.   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Involve the students in setting up the learning environment.</w:t>
      </w:r>
    </w:p>
    <w:sectPr>
      <w:footerReference w:type="default" r:id="rId4"/>
      <w:type w:val="nextPage"/>
      <w:pgSz w:orient="landscape" w:w="16838" w:h="11906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Joy Hawke: Facilitator Literacy Professional Development Project PRT Cours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56:00Z</dcterms:created>
  <dc:creator>IT Systems</dc:creator>
  <dc:description/>
  <cp:keywords/>
  <dc:language>en-US</dc:language>
  <cp:lastModifiedBy>Registered User</cp:lastModifiedBy>
  <cp:lastPrinted>2006-10-26T14:46:00Z</cp:lastPrinted>
  <dcterms:modified xsi:type="dcterms:W3CDTF">2008-08-11T09:56:00Z</dcterms:modified>
  <cp:revision>2</cp:revision>
  <dc:subject/>
  <dc:title>Ideas for a Middle School Reading Programme</dc:title>
</cp:coreProperties>
</file>